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27.08.2025 № 724 сообщает о проведении электронного аукциона на право заключения договора аренды, сроком на 20 лет, земельного участка с кадастровым номером 33:13:080213:341, площадью 1575 кв. м, местоположение: Российская Федерация, Владимирская область, Петушинский район, МО Пекшинское (сельское поселение), д. Ларионово, примерно в 123 метрах юго-восточнее ориентира. Ориентир земельный участок. Почтовый адрес ориентира: Владимирская область, Петушинский район, д. Ларионово, ул. Степаньковская, д. 2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31 ок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7 109,69 рублей (Двадцать семь тысяч сто девять рублей 69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421,94 рублей (Пять тысяч четыреста двадцать один рубль 94 копейки)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355,48 рублей (Одна тысяча триста пятьдесят пять рублей 48 копеек)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, градостроительным планом земельного участка (приложения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можно ознакомиться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80213:341 – 30.04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80213:341:</w:t>
      </w:r>
    </w:p>
    <w:p>
      <w:pPr>
        <w:pStyle w:val="Normal"/>
        <w:autoSpaceDE w:val="false"/>
        <w:ind w:firstLine="567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; </w:t>
      </w:r>
    </w:p>
    <w:p>
      <w:pPr>
        <w:pStyle w:val="Normal"/>
        <w:autoSpaceDE w:val="false"/>
        <w:ind w:firstLine="567"/>
        <w:jc w:val="both"/>
        <w:rPr/>
      </w:pPr>
      <w:r>
        <w:rPr/>
        <w:t>- водоохранная зона реки Пекша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Пекшинское сельское поселение» Петушинского района Владимирской области земельные участки с кадастровыми номерами: 33:13:080213:341, находится в зоне - Зона застройки индивидуальными жилыми домами (Ж-1)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80213:341, имеется от подземного полиэтиленового газопровода низкого давления Ø 160 мм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80213:341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ого к размещению на земельном участке с кадастровым номером 33:13:080213:341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5 октя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6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9 ок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30 ок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31 ок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5-10-15T14:52:00Z</cp:lastPrinted>
  <dcterms:modified xsi:type="dcterms:W3CDTF">2025-10-15T11:55:00Z</dcterms:modified>
  <cp:revision>544</cp:revision>
  <dc:subject/>
  <dc:title>ИЗВЕЩЕНИЕО ПРОВЕДЕНИИ АУКЦИОНА</dc:title>
</cp:coreProperties>
</file>